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1"/>
        <w:gridCol w:w="234"/>
        <w:gridCol w:w="1522"/>
        <w:gridCol w:w="351"/>
        <w:gridCol w:w="351"/>
        <w:gridCol w:w="234"/>
        <w:gridCol w:w="3886"/>
        <w:gridCol w:w="436"/>
        <w:gridCol w:w="1782"/>
      </w:tblGrid>
      <w:tr>
        <w:trPr>
          <w:trHeight w:val="284" w:hRule="exact"/>
        </w:trPr>
        <w:tc>
          <w:tcPr>
            <w:tcW w:w="9600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</w:t>
            </w:r>
          </w:p>
        </w:tc>
      </w:tr>
      <w:tr>
        <w:trPr>
          <w:trHeight w:val="1361" w:hRule="exact"/>
        </w:trPr>
        <w:tc>
          <w:tcPr>
            <w:tcW w:w="960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>
          <w:trHeight w:val="473" w:hRule="exact"/>
        </w:trPr>
        <w:tc>
          <w:tcPr>
            <w:tcW w:w="96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признании утратившими силу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которых решений Думы Октябрьского района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оответствии с решением Думы Октябрьского района от 23.12.2022 № 844 «О гарантиях и денежном содержании лиц, замещающих муниципальные должности в муниципальном образовании Октябрьский район», Дума Октябрьского района РЕШИЛА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изнать утратившими силу решения Думы Октябрьского района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rFonts w:eastAsia="Calibri"/>
          <w:lang w:eastAsia="en-US"/>
        </w:rPr>
        <w:t>от 19.03.2008 № 357 «Об установлении размера ежемесячного денежного вознаграждения и поощрения глав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rFonts w:eastAsia="Calibri"/>
          <w:lang w:eastAsia="en-US"/>
        </w:rPr>
        <w:t>от 19.03.2008 № 358 «Об установлении размера ежемесячного денежного вознаграждения и поощрения заместителя председателя Думы Октябрь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от 15.04.2011 № 117 «О внесении изменения в решение Думы Октябрьского района от 19.03.2008 № 357 «Об установлении размера ежемесячного денежного вознаграждения и поощрения глав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 15.04.2011 № 118 О внесении изменения в решение Думы Октябрьского района от 19.03.2008 № 358 «Об установлении размера ежемесячного денежного вознаграждения и поощрения заместителя председателя Думы Октябрь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от 30.01.2018 № 327 «О внесении изменения в решение Думы Октябрьского района от 19.03.2008 № 357 «Об установлении размера ежемесячного денежного вознаграждения и поощрения глав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 30.01.2018 № 328 О внесении изменения в решение Думы Октябрьского района от 19.03.2008 № 358 «Об установлении размера ежемесячного денежного вознаграждения и поощрения заместителя председателя Дум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rFonts w:eastAsia="Calibri"/>
          <w:lang w:eastAsia="en-US"/>
        </w:rPr>
        <w:t>от 05.02.2019 № 438</w:t>
      </w:r>
      <w:r>
        <w:rPr/>
        <w:t xml:space="preserve"> «</w:t>
      </w:r>
      <w:r>
        <w:rPr>
          <w:rFonts w:eastAsia="Calibri"/>
          <w:lang w:eastAsia="en-US"/>
        </w:rPr>
        <w:t>О внесении изменения в решение Думы Октябрьского района от 19.03.2008 № 357 «Об установлении размера ежемесячного денежного вознаграждения и поощрения глав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от 05.02.2019 № 439 </w:t>
      </w:r>
      <w:r>
        <w:rPr>
          <w:rFonts w:eastAsia="Calibri"/>
          <w:lang w:eastAsia="en-US"/>
        </w:rPr>
        <w:t>О внесении изменения в решение Думы Октябрьского района от 19.03.2008 № 358 «Об установлении размера ежемесячного денежного вознаграждения и поощрения заместителя председателя Дум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rFonts w:eastAsia="Calibri"/>
          <w:lang w:eastAsia="en-US"/>
        </w:rPr>
        <w:t>от 05.12.2019 № 515 «О внесении изменения в решение Думы Октябрьского района от 19.03.2008 № 357 «Об установлении размера ежемесячного денежного вознаграждения и поощрения глав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rFonts w:eastAsia="Calibri"/>
          <w:lang w:eastAsia="en-US"/>
        </w:rPr>
        <w:t xml:space="preserve"> от 05.12.2019 № 516</w:t>
      </w:r>
      <w:r>
        <w:rPr/>
        <w:t xml:space="preserve"> «</w:t>
      </w:r>
      <w:r>
        <w:rPr>
          <w:rFonts w:eastAsia="Calibri"/>
          <w:lang w:eastAsia="en-US"/>
        </w:rPr>
        <w:t>О внесении изменения в решение Думы Октябрьского района от 19.03.2008 № 358 «Об установлении размера ежемесячного денежного вознаграждения и поощрения заместителя председателя Дум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 14.01.2022 № 736 «Об установлении размера ежемесячного денежного вознаграждения и поощрения лиц, замещающих муниципальные должности в Контрольно-счетной палате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 22.09.2022 № 808 «О внесении изменения в решение Думы Октябрьского района от 19.03.2008 № 357 «Об установлении размера ежемесячного денежного вознаграждения и поощрения главы Октябрь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 22.09.2022 № 809 «О внесении изменения в решение Думы Октябрьского района от 19.03.2008 № 358 «Об установлении размера ежемесячного денежного вознаграждения и поощрения заместителя председателя Думы Октябрь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от 22.09.2022 № 810 «О внесении изменения в решение Думы Октябрьского района от 14.01.2022 № 736 «Об установлении размера ежемесячного денежного вознаграждения и поощрения лиц, замещающих муниципальные должности в Контрольно-счетной палате Октябрьского район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autoSpaceDE w:val="false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Е.И. Соломах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С.В. Заплатин</w:t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576"/>
        <w:gridCol w:w="1085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746" w:gutter="0" w:header="0" w:top="113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13:00Z</dcterms:created>
  <dc:creator>KirichenkoNV</dc:creator>
  <dc:description/>
  <cp:keywords/>
  <dc:language>en-US</dc:language>
  <cp:lastModifiedBy>KozhaevAI</cp:lastModifiedBy>
  <cp:lastPrinted>2023-02-01T15:43:00Z</cp:lastPrinted>
  <dcterms:modified xsi:type="dcterms:W3CDTF">2025-03-12T06:02:00Z</dcterms:modified>
  <cp:revision>47</cp:revision>
  <dc:subject/>
  <dc:title>Администрация Октябрьского района</dc:title>
</cp:coreProperties>
</file>