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8161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720" w:right="98" w:hanging="0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Думы Октябрьского района от 19.03.2008 </w:t>
      </w:r>
    </w:p>
    <w:p>
      <w:pPr>
        <w:pStyle w:val="Normal"/>
        <w:rPr/>
      </w:pPr>
      <w:r>
        <w:rPr/>
        <w:t xml:space="preserve">№ </w:t>
      </w:r>
      <w:r>
        <w:rPr/>
        <w:t xml:space="preserve">364 «О пенсионном обеспечении лиц, </w:t>
      </w:r>
    </w:p>
    <w:p>
      <w:pPr>
        <w:pStyle w:val="Normal"/>
        <w:autoSpaceDE w:val="false"/>
        <w:jc w:val="both"/>
        <w:rPr/>
      </w:pPr>
      <w:r>
        <w:rPr/>
        <w:t xml:space="preserve">замещавших муниципальные должности </w:t>
      </w:r>
    </w:p>
    <w:p>
      <w:pPr>
        <w:pStyle w:val="Normal"/>
        <w:autoSpaceDE w:val="false"/>
        <w:jc w:val="both"/>
        <w:rPr/>
      </w:pPr>
      <w:r>
        <w:rPr/>
        <w:t xml:space="preserve">и должности муниципальной службы </w:t>
      </w:r>
    </w:p>
    <w:p>
      <w:pPr>
        <w:pStyle w:val="Normal"/>
        <w:autoSpaceDE w:val="false"/>
        <w:jc w:val="both"/>
        <w:rPr/>
      </w:pPr>
      <w:r>
        <w:rPr/>
        <w:t>в органах местного самоуправления</w:t>
      </w:r>
    </w:p>
    <w:p>
      <w:pPr>
        <w:pStyle w:val="Normal"/>
        <w:autoSpaceDE w:val="false"/>
        <w:jc w:val="both"/>
        <w:rPr/>
      </w:pPr>
      <w:r>
        <w:rPr/>
        <w:t>Октябрь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В соответствии с Законом Ханты-Мансийского автономного округа-Югры                             от 21.12.2022 № 153-оз «О внесении изменений в отдельные законы Ханты-Мансийского автономного округа – Югры» РЕШИЛА: 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Думы Октябрьского района от 19.03.2008 № 364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 (далее – реш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В приложении № 1 к решен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1. Подпункт 2 пункта 3.3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2) ежемесячного денежного поощрения в размере:</w:t>
      </w:r>
    </w:p>
    <w:p>
      <w:pPr>
        <w:pStyle w:val="Normal"/>
        <w:ind w:firstLine="708"/>
        <w:rPr>
          <w:sz w:val="22"/>
          <w:szCs w:val="22"/>
        </w:rPr>
      </w:pPr>
      <w:r>
        <w:rPr/>
        <w:t>- главе Октябрьского района 1,5 ежемесячного денежного вознагражд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- заместителю председателя Думы Октябрьского района 1,4 ежемесячного денежного вознагра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председателю Контрольно-счетной палаты 1,2 ежемесячного денежного вознаграждения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2. Подпункт 5 пункта 3.3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3. В пункте 4.1 слова «четыре» и «семи» заменить словами «два» и «четырех»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2. В приложении № 2 к решению в абзаце втором и третьем раздела 4 слова «четыре» и «семи» заменить словами «два» и «четырех»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3. Приложения № 4, № 5 к решению изложить в новой редакции, согласно приложениям № 1,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после его официального опубликования                                и распространяется на правоотношения, возникшие с 01.01.202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 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31» января 2023 г. № 849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 4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19 марта 2008 г. № 364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Справка о размере среднемесячного заработка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sz w:val="24"/>
          <w:szCs w:val="24"/>
        </w:rPr>
        <w:t>замещавшего муниципальную должнос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Средний заработок 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замещавшего муниципальную должность 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(наименование долж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 период с ____________________ по ____________________, составля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</w:t>
      </w:r>
      <w:r>
        <w:rPr>
          <w:rFonts w:eastAsia="Times New Roman" w:cs="Times New Roman"/>
          <w:b/>
          <w:sz w:val="20"/>
          <w:szCs w:val="20"/>
        </w:rPr>
        <w:t>(день, месяц, год)                              (день, месяц, год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896"/>
        <w:gridCol w:w="1191"/>
        <w:gridCol w:w="737"/>
        <w:gridCol w:w="113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12 месяцев (рублей, копеек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ячное денежное содержание </w:t>
            </w:r>
            <w:hyperlink w:anchor="Par90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, копе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ий заработок </w:t>
            </w:r>
            <w:hyperlink w:anchor="Par89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е денежное вознагражд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ое денежное поощрени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е Октябрьского район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ю председателя Думы Октябрьского район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ю Контрольно-счетной палаты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процентная надбавка за работу в районах Крайнего Севера и приравненных к ним местност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 коэффициент за работу в районах Крайнего Севера и приравненных к ним местност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мии, в том числе за выполнение особо важных и сложных за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ано рабочих дней по табел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I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II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ый заработок, исчисленный для назначения пенсии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V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ельный среднемесячный заработок (0,8 денежного содерж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bookmarkStart w:id="0" w:name="Par89"/>
      <w:bookmarkEnd w:id="0"/>
      <w:r>
        <w:rPr/>
        <w:t>&lt;*&gt; Среднемесячный заработок исчисляется в соответствии с трудовым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bookmarkStart w:id="1" w:name="Par90"/>
      <w:bookmarkEnd w:id="1"/>
      <w:r>
        <w:rPr/>
        <w:t>&lt;**&gt; Месячное денежное содержание на дату уволь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Руководитель муниципального органа</w:t>
      </w:r>
      <w:r>
        <w:rPr>
          <w:rFonts w:eastAsia="Times New Roman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 xml:space="preserve">                   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подпись, 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Главный бухгалтер                      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подпись, 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Дата выдачи                              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число, месяц, год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есто для печат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jc w:val="right"/>
        <w:rPr/>
      </w:pPr>
      <w:r>
        <w:rPr/>
        <w:tab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6588" w:leader="none"/>
        </w:tabs>
        <w:jc w:val="right"/>
        <w:rPr/>
      </w:pPr>
      <w:r>
        <w:rPr/>
        <w:t>от «31» января 2023 г. № 849</w:t>
      </w:r>
    </w:p>
    <w:p>
      <w:pPr>
        <w:pStyle w:val="Normal"/>
        <w:tabs>
          <w:tab w:val="clear" w:pos="708"/>
          <w:tab w:val="left" w:pos="6588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 5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19 марта 2008 г. № 364</w:t>
      </w:r>
    </w:p>
    <w:p>
      <w:pPr>
        <w:pStyle w:val="Normal"/>
        <w:tabs>
          <w:tab w:val="clear" w:pos="708"/>
          <w:tab w:val="left" w:pos="6588" w:leader="none"/>
        </w:tabs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Справка о размере среднемесячного заработ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sz w:val="24"/>
          <w:szCs w:val="24"/>
        </w:rPr>
        <w:t>муниципального служа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Средний заработок 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pBdr>
          <w:bottom w:val="single" w:sz="4" w:space="0" w:color="000000"/>
        </w:pBd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мещавшего должность муниципальной служб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(наименование долж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 период с ______________________ по ______________________, составля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</w:t>
      </w:r>
      <w:r>
        <w:rPr>
          <w:rFonts w:eastAsia="Times New Roman" w:cs="Times New Roman"/>
          <w:b/>
          <w:sz w:val="20"/>
          <w:szCs w:val="20"/>
        </w:rPr>
        <w:t>(день, месяц, год)                             (день, месяц, год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5102"/>
        <w:gridCol w:w="1304"/>
        <w:gridCol w:w="1247"/>
        <w:gridCol w:w="1191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12 месяцев (рублей, копеек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ячное денежное содержание </w:t>
            </w:r>
            <w:hyperlink w:anchor="Par105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, копее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ий заработок </w:t>
            </w:r>
            <w:hyperlink w:anchor="Par104">
              <w:r>
                <w:rPr>
                  <w:rStyle w:val="InternetLink"/>
                  <w:color w:val="000000"/>
                </w:rPr>
                <w:t>&lt;*&gt;</w:t>
              </w:r>
            </w:hyperlink>
            <w:r>
              <w:rPr>
                <w:color w:val="000000"/>
              </w:rPr>
              <w:t>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ной окла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надбавка к должностному окладу за классный чи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дбавки к окладу з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надбавка к должностному окладу за выслугу л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ое поощ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 x 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 коэффициент к заработной плате за работу в районах Крайнего Севера и приравненных к ним местност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сячная процентная надбавка за работу в районах Крайнего Севера и приравненных к ним местност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мии, в том числе за выполнение особо важных и сложных зада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ано рабочих дней по табел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ый заработок, исчисленный для начисления пенсии за выслугу л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ельный среднемесячный заработок (0,8 месячного денежного содерж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39"/>
        <w:jc w:val="both"/>
        <w:rPr/>
      </w:pPr>
      <w:bookmarkStart w:id="2" w:name="Par104"/>
      <w:bookmarkEnd w:id="2"/>
      <w:r>
        <w:rPr/>
        <w:t>&lt;*&gt; Среднемесячный заработок исчисляется в соответствии с трудовым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bookmarkStart w:id="3" w:name="Par105"/>
      <w:bookmarkEnd w:id="3"/>
      <w:r>
        <w:rPr/>
        <w:t>&lt;**&gt; Месячное денежное содержание на дату увольн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Руководитель муниципального органа</w:t>
      </w:r>
      <w:r>
        <w:rPr>
          <w:rFonts w:eastAsia="Times New Roman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 xml:space="preserve">                   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подпись, 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Главный бухгалтер                      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подпись, 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Дата выдачи                              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(число, месяц, год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есто для печа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3:00Z</dcterms:created>
  <dc:creator>User</dc:creator>
  <dc:description/>
  <cp:keywords/>
  <dc:language>en-US</dc:language>
  <cp:lastModifiedBy>KozhaevAI</cp:lastModifiedBy>
  <cp:lastPrinted>2023-02-02T12:09:00Z</cp:lastPrinted>
  <dcterms:modified xsi:type="dcterms:W3CDTF">2025-03-12T06:06:00Z</dcterms:modified>
  <cp:revision>22</cp:revision>
  <dc:subject/>
  <dc:title>Администрация Октябрьского района</dc:title>
</cp:coreProperties>
</file>