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6.12.20</w:t>
      </w:r>
      <w:r>
        <w:rPr>
          <w:lang w:val="en-US"/>
        </w:rPr>
        <w:t>2</w:t>
      </w:r>
      <w:r>
        <w:rPr/>
        <w:t xml:space="preserve">2 № 824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3 год и на </w:t>
      </w:r>
    </w:p>
    <w:p>
      <w:pPr>
        <w:pStyle w:val="Normal"/>
        <w:rPr/>
      </w:pPr>
      <w:r>
        <w:rPr/>
        <w:t>плановый период 2024 и 2025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6.12.2022 № 824 «О бюджете муниципального образования Октябрьский район на 2023 год и на плановый период 2024 и 2025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6.12.2022 № 824 «О бюджете муниципального образования Октябрьский район на 2023 год и на плановый период 2024 и 2025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 - 6 пункта 1 изложить в новой редакции:</w:t>
      </w:r>
    </w:p>
    <w:p>
      <w:pPr>
        <w:pStyle w:val="ConsPlusNormal"/>
        <w:ind w:firstLine="709"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Октябрьского района в сумме 4 991 523,6 тыс. рублей согласно приложению № 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Октябрьского района в сумме 5 211 599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Октябрьского района в сумме 220 075,7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ерхний предел муниципального внутреннего долга Октябрьского района на                       1 января 2024 года в сумме 32 122,7 тыс. рублей, в том числе </w:t>
      </w:r>
      <w:r>
        <w:rPr>
          <w:rFonts w:eastAsia="Calibri"/>
          <w:lang w:eastAsia="en-US"/>
        </w:rPr>
        <w:t xml:space="preserve">верхний предел долга </w:t>
      </w:r>
      <w:r>
        <w:rPr/>
        <w:t>по муниципальным гарантиям Октябрьского района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внутреннего долга Октябрьского района в сумме 96 222,7 тыс. рублей;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>1.2. Абзацы 3 - 6 пункта 2 изложить в новой редакции:</w:t>
      </w:r>
    </w:p>
    <w:p>
      <w:pPr>
        <w:pStyle w:val="ConsPlusNormal"/>
        <w:ind w:firstLine="709"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Октябрьского района на 2024 год в сумме 4 154 990,6 тыс. рублей и на 2025 год в сумме 3 852 437,1 тыс. рублей, в том числе условно утвержденные расходы на 2024 год в сумме 40 643,6 тыс. рублей и на 2025 год в сумме 234 282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Октябрьского района на 2024 год в сумме 0,0 тыс. рублей и на 2025 год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Октябрьского района на 1 января 2025 года в сумме 34 122,7 тыс. рублей и на 1 января 2026 года в сумме 36 122,7 тыс. рублей, в том числе в том числ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ерхний предел долга </w:t>
      </w:r>
      <w:r>
        <w:rPr>
          <w:rFonts w:cs="Times New Roman" w:ascii="Times New Roman" w:hAnsi="Times New Roman"/>
          <w:sz w:val="24"/>
          <w:szCs w:val="24"/>
        </w:rPr>
        <w:t>по муниципальным гарантиям Октябрьского района на 1 января 2025 года в сумме 0,0 тыс. рублей и на 1 января 2026 года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внутреннего долга Октябрьского района на 2024 год в сумме 100 222,7 тыс. рублей и на 2025 год в сумме 103 222,7 тыс. рублей;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 xml:space="preserve">1.3. Абзац 2 пункта 13 </w:t>
      </w:r>
      <w:bookmarkStart w:id="0" w:name="_Hlk95224467"/>
      <w:r>
        <w:rPr/>
        <w:t>изложить в новой редакции:</w:t>
      </w:r>
      <w:bookmarkEnd w:id="0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на 2023 год в сумме 2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29,6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10 609,2 тыс. рублей);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1.4. Абзац 2 пункта 17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на 2023 год в сумме 4 008 396,9 тыс. рублей;</w:t>
      </w:r>
      <w:r>
        <w:rPr>
          <w:rFonts w:cs="Times New Roman" w:ascii="Times New Roman" w:hAnsi="Times New Roman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>1.5. Абзацы 2 - 4 пункта 18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на 2023 год в сумме 399 087,7 тыс. рублей, в том числе дотации на выравнивание уровня бюджетной обеспеченности в сумме 158 548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312 388,1 тыс. рублей, в том числе дотации на выравнивание уровня бюджетной обеспеченности в сумме 160 333,5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в сумме 310 269,4 тыс. рублей, в том числе дотации на выравнивание уровня бюджетной обеспеченности в сумме 162 720,4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>1.6. Абзац 3 пункта 23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- акционерному обществу «ЮТэйр - Вертолетные услуги» в соответствии с договором от 02.11.2020 № 194/20 в связи с перевозкой пассажиров воздушным транспортом в границах Октябрьского района по регулируемым тарифам в размере 8 044,0 тыс. рублей;».</w:t>
      </w:r>
    </w:p>
    <w:p>
      <w:pPr>
        <w:pStyle w:val="Normal"/>
        <w:autoSpaceDE w:val="false"/>
        <w:ind w:firstLine="709"/>
        <w:jc w:val="both"/>
        <w:rPr/>
      </w:pPr>
      <w:r>
        <w:rPr/>
        <w:t>1.7. Абзац 2 пункта 25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- частному дошкольному образовательному учреждению Детский сад общеразвивающего вида «Теремок» в соответствии с соглашением на реализацию образовательных программ дошкольного образования, на создание условий для осуществления присмотра и ухода за детьми, содержания детей, для организации образовательного процесса в размере 5 116,5 тыс. рублей.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 xml:space="preserve">1.8. Изложить в новой редакции приложение № 1 «Доходы бюджета Октябрьского района на 2023 год», приложение № 2 «Доходы бюджета Октябрьского района на плановый период 2024 и 2025 годов», приложение № 3 «Источники внутреннего финансирования дефицита бюджета Октябрьского район на 202 год», приложение № 6 «Безвозмездные поступления в бюджет Октябрьского района на 2023 год», приложение № 7 «Безвозмездные поступления в бюджет Октябрьского района на плановый период 2024 и 2025 годов», приложение № 8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3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4 и 2025 годов», приложение № 10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3 год», приложение № 11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4 и 2025 годов», приложение № 12 «Распределение бюджетных ассигнований по разделам и подразделам классификации расходов бюджета Октябрьского района на 2023 год», приложение № 13 «Распределение бюджетных ассигнований по разделам и подразделам классификации расходов бюджета Октябрьского района на плановый период 2024 и 2025 годов», приложение № 14 «Ведомственная структура расходов бюджета Октябрьского района на 2023 год», приложение № 15 «Ведомственная структура расходов бюджета Октябрьского района на плановый период 2024 и 2025 годов», приложение № 17 «Распределение  дотаций, субвенций  бюджетам  городских и  сельских  поселений на 2023 год», приложение № 18 «Распределение иных межбюджетных трансфертов бюджетам городских и сельских поселений на 2023 год», приложение № 20 «Распределение  дотаций, субвенций  бюджетам  городских и  сельских  поселений на плановый период 2024 и 2025 годов», приложение № 21 «Распределение иных межбюджетных трансфертов бюджетам городских и сельских поселений на плановый период 2024 и 2025 годов», приложение № 22 «Верхний </w:t>
      </w:r>
      <w:hyperlink r:id="rId4">
        <w:r>
          <w:rPr>
            <w:rStyle w:val="InternetLink"/>
          </w:rPr>
          <w:t>предел</w:t>
        </w:r>
      </w:hyperlink>
      <w:r>
        <w:rPr/>
        <w:t xml:space="preserve"> муниципального внутреннего долга Октябрьского района на 1 января 2024 года, на 1 января 2025 года и на 1 января 2026 года» согласно приложениям  № 1 - 18 к настоящему 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Е.И. Соломах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  <w:gridCol w:w="1225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5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С.В. Заплатин</w:t>
            </w:r>
          </w:p>
        </w:tc>
      </w:tr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85FA9BF5CFE66129D4C0976DDED18B0E5FA5A4DEF05B774D8C12A64FB6065D91A56E54D4422C06539CE6698764F2B93B2E4344A62CB28ED947DF4Bg3eBJ" TargetMode="External"/><Relationship Id="rId4" Type="http://schemas.openxmlformats.org/officeDocument/2006/relationships/hyperlink" Target="consultantplus://offline/ref=8A85FA9BF5CFE66129D4C0976DDED18B0E5FA5A4DEF05B774D8C12A64FB6065D91A56E54D4422C055698EC6C8D64F2B93B2E4344A62CB28ED947DF4Bg3eB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39:00Z</dcterms:created>
  <dc:creator>User</dc:creator>
  <dc:description/>
  <cp:keywords/>
  <dc:language>en-US</dc:language>
  <cp:lastModifiedBy>KozhaevAI</cp:lastModifiedBy>
  <cp:lastPrinted>2023-01-27T10:16:00Z</cp:lastPrinted>
  <dcterms:modified xsi:type="dcterms:W3CDTF">2025-03-12T06:08:00Z</dcterms:modified>
  <cp:revision>21</cp:revision>
  <dc:subject/>
  <dc:title>Администрация Октябрьского района</dc:title>
</cp:coreProperties>
</file>