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29146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0"/>
        <w:gridCol w:w="234"/>
        <w:gridCol w:w="1498"/>
        <w:gridCol w:w="346"/>
        <w:gridCol w:w="352"/>
        <w:gridCol w:w="234"/>
        <w:gridCol w:w="3838"/>
        <w:gridCol w:w="435"/>
        <w:gridCol w:w="1766"/>
      </w:tblGrid>
      <w:tr>
        <w:trPr>
          <w:trHeight w:val="284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1361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Муниципальное образование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8"/>
                <w:szCs w:val="8"/>
              </w:rPr>
            </w:pPr>
            <w:r>
              <w:rPr>
                <w:rFonts w:cs="Georgia" w:ascii="Georgia" w:hAnsi="Georgia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12"/>
                <w:szCs w:val="12"/>
              </w:rPr>
            </w:pPr>
            <w:r>
              <w:rPr>
                <w:b/>
                <w:bCs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6"/>
                <w:szCs w:val="26"/>
              </w:rPr>
            </w:pPr>
            <w:r>
              <w:rPr>
                <w:b/>
                <w:bCs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22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</w:tr>
      <w:tr>
        <w:trPr>
          <w:trHeight w:val="567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  <w:t xml:space="preserve">О внесении изменений  </w:t>
      </w:r>
    </w:p>
    <w:p>
      <w:pPr>
        <w:pStyle w:val="Normal"/>
        <w:rPr/>
      </w:pPr>
      <w:r>
        <w:rPr/>
        <w:t>в решение Думы Октябрьского района</w:t>
      </w:r>
    </w:p>
    <w:p>
      <w:pPr>
        <w:pStyle w:val="Normal"/>
        <w:rPr/>
      </w:pPr>
      <w:r>
        <w:rPr/>
        <w:t>от 03.12.20</w:t>
      </w:r>
      <w:r>
        <w:rPr>
          <w:lang w:val="en-US"/>
        </w:rPr>
        <w:t>2</w:t>
      </w:r>
      <w:r>
        <w:rPr/>
        <w:t xml:space="preserve">1 № 712 «О бюджете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Октябрьский район на 2022 год и на </w:t>
      </w:r>
    </w:p>
    <w:p>
      <w:pPr>
        <w:pStyle w:val="Normal"/>
        <w:rPr/>
      </w:pPr>
      <w:r>
        <w:rPr/>
        <w:t>плановый период 2023 и 2024 годов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проект решения Думы Октябрьского района «О внесении изменений в решение Думы Октябрьского района от 03.12.2021 № 712 «О бюджете муниципального образования Октябрьский район на 2022 год и на плановый период 2023 и 2024 годов»», Дума Октябрьского района РЕШИЛА:</w:t>
      </w:r>
    </w:p>
    <w:p>
      <w:pPr>
        <w:pStyle w:val="Normal"/>
        <w:ind w:firstLine="709"/>
        <w:jc w:val="both"/>
        <w:rPr/>
      </w:pPr>
      <w:r>
        <w:rPr/>
        <w:t>1. Внести в решение Думы Октябрьского района от 03.12.2021 № 712 «О бюджете муниципального образования Октябрьский район на 2022 год и на плановый период 2023 и 2024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Абзацы 2 - 6 пункта 1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прогнозируемый общий объем доходов бюджета Октябрьского района в сумме 4 591 727,8 тыс. рублей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общий объем расходов бюджета Октябрьского района в сумме 4 778 768,3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дефицит бюджета Октябрьского района в сумме 187 040,5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ерхний предел муниципального внутреннего долга Октябрьского района на                 1 января 2023 года в сумме 30 112,1 тыс. рублей, в том числе в том числе </w:t>
      </w:r>
      <w:r>
        <w:rPr>
          <w:rFonts w:eastAsia="Calibri"/>
          <w:lang w:eastAsia="en-US"/>
        </w:rPr>
        <w:t xml:space="preserve">верхний предел долга </w:t>
      </w:r>
      <w:r>
        <w:rPr/>
        <w:t>по муниципальным гарантиям Октябрьского района в сумме 0,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предельный объем муниципального внутреннего долга Октябрьского района в сумме 103 812,1 тыс. рублей;».</w:t>
      </w:r>
    </w:p>
    <w:p>
      <w:pPr>
        <w:pStyle w:val="Normal"/>
        <w:autoSpaceDE w:val="false"/>
        <w:ind w:firstLine="709"/>
        <w:jc w:val="both"/>
        <w:rPr/>
      </w:pPr>
      <w:r>
        <w:rPr/>
        <w:t>1.2. Абзацы 5 - 6 пункта 2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ерхний предел муниципального внутреннего долга Октябрьского района на 1 января 2024 года в сумме 32 112,1 тыс. рублей и на 1 января 2025 года в сумме 34 112,1 тыс. рублей, в том числе</w:t>
      </w:r>
      <w:r>
        <w:rPr>
          <w:rFonts w:eastAsia="Calibri"/>
          <w:lang w:eastAsia="en-US"/>
        </w:rPr>
        <w:t xml:space="preserve"> верхний предел долга </w:t>
      </w:r>
      <w:r>
        <w:rPr/>
        <w:t>по муниципальным гарантиям Октябрьского района на 1 января 2024 года в сумме 0,0 тыс. рублей и на 1 января 2025 года в сумме 0,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предельный объем муниципального внутреннего долга Октябрьского района на 2023 год в сумме 98 212,1 тыс. рублей и на 2024 год в сумме 101 212,1 тыс. рублей;».</w:t>
      </w:r>
    </w:p>
    <w:p>
      <w:pPr>
        <w:pStyle w:val="Normal"/>
        <w:autoSpaceDE w:val="false"/>
        <w:ind w:firstLine="709"/>
        <w:jc w:val="both"/>
        <w:rPr/>
      </w:pPr>
      <w:r>
        <w:rPr/>
        <w:t>1.3. Абзац 2 пункта 13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на 2022 год в сумме 30 189,0 тыс. рублей (в том числе за счет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, 5 102,5 тыс. рублей; за счет прочих дотаций бюджетам муниципальных районов 14 709,9 тыс. рублей);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4. Абзац 4 пункта 15 изложить в новой редакции:</w:t>
      </w:r>
    </w:p>
    <w:p>
      <w:pPr>
        <w:pStyle w:val="ConsPlusNormal"/>
        <w:ind w:firstLine="709"/>
        <w:jc w:val="both"/>
        <w:rPr/>
      </w:pP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на предоставление иных межбюджетных трансфертов бюджетам городских и сельских поселений, входящих в состав Октябрьского района, на обеспечение доли софинансирования по реализации инициативных проектов, признанных победителями окружного конкурсного отбора проектов инициативного бюджетирования в сумме 14 859,1 тыс. рублей.».</w:t>
      </w:r>
    </w:p>
    <w:p>
      <w:pPr>
        <w:pStyle w:val="Normal"/>
        <w:ind w:firstLine="709"/>
        <w:jc w:val="both"/>
        <w:rPr/>
      </w:pPr>
      <w:r>
        <w:rPr/>
        <w:t xml:space="preserve">1.5. Абзац 2 пункта 16 </w:t>
      </w:r>
      <w:bookmarkStart w:id="0" w:name="_Hlk95224467"/>
      <w:r>
        <w:rPr/>
        <w:t>изложить в новой редакции:</w:t>
      </w:r>
      <w:bookmarkEnd w:id="0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2022 год в сумме 3 514 499,2 тыс. рублей;</w:t>
      </w:r>
      <w:r>
        <w:rPr/>
        <w:t>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Изложить пункт 16.1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6.1. Установить, что прогнозируемый объем доходов бюджета Октябрьского района от доходных источников, указанных в пункте 1 статьи 16.6, пункте 1 статьи 75.1 и пункте 1 статьи 78.2 Федерального закона от 10.01.2002 № 7-ФЗ «Об охране окружающей среды» (далее – закон), подлежит направлению на реализацию утвержденного уполномоченным органом Ханты-Мансийского автономного округа - Югры плана природоохранных мероприятий, определенных указанными нормами закона (далее – План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Октябрьского района от доходных источников, указанных в пункте 1 статьи 16.6, пункте 1 статьи 75.1 и пункте 1 статьи 78.2 закона, не использованные в текущем финансовом году, направляются на увеличение бюджетных ассигнований на реализацию Плана в очередном финансовом году».</w:t>
      </w:r>
    </w:p>
    <w:p>
      <w:pPr>
        <w:pStyle w:val="Normal"/>
        <w:ind w:firstLine="709"/>
        <w:jc w:val="both"/>
        <w:rPr/>
      </w:pPr>
      <w:r>
        <w:rPr/>
        <w:t>1.7. Абзац 2 пункта 17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на 2022 год в сумме 534 284,4 тыс. рублей, в том числе дотации на выравнивание уровня бюджетной обеспеченности в сумме 149 882,2 тыс. рублей;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8. Пункт 22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22. Предоставить муниципальные преференции в соответствии с пунктом 1 части 3 статьи 19 Федерального закона от 26.07.2006 № 135-ФЗ «О защите конкуренции» в виде субсидий в соответствии со статьей 78 Бюджетного кодекса Российской Федерации за счет средств бюджета Октябрьского района на безвозмездной и безвозвратной основе в целях обеспечения жизнедеятельности населения в районах Крайнего Севера и приравненных к ним местност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акционерному обществу «Северречфлот» в соответствии с договором от 02.11.2020 № 195/20 в связи с оказанием услуг по перевозке пассажиров речным транспортом по регулируемым тарифам в размере 40 498,7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акционерному обществу «ЮТэйр - Вертолетные услуги» в соответствии с договором от 02.11.2020 № 194/20 в связи с перевозкой пассажиров воздушным транспортом в границах Октябрьского района по регулируемым тарифам в размере 6 00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муниципальному предприятию муниципального образования Октябрьский район «Обьтеплопром» в соответствии с соглашением от 28.01.2022 № 03/22 на финансовое обеспечение затрат, связанных с оплатой задолженности за потребленные топливно-энергетические ресурсы перед гарантирующими поставщиками, в размере 21 907,9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муниципальному унитарному предприятию «Управление теплоснабжения г.п. Талинка» в соответствии с соглашением от 31.01.2022 № 10/22 на финансовое обеспечение затрат, связанных с оплатой задолженности за потребленные топливно-энергетические ресурсы перед гарантирующими поставщиками, в размере 31 00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муниципальному предприятию муниципального образования Октябрьский район «Объединенные коммунальные услуги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формирование уставного фонда в размере 7 50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увеличение уставного капитала в размере 5 000,0 тыс.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оответствии с соглашением от 28.10.2022 № 165/22 на финансовое обеспечение затрат, связанных с оплатой задолженности за потребленные топливно-энергетические ресурсы перед гарантирующими поставщиками, в размере 12 00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муниципальному предприятию «Ресурсоснабжение» муниципального образования Октябрьский район в соответствии с соглашением от 21.07.2022 № 123/22 на финансовое обеспечение затрат, связанных с оплатой задолженности за потребленные топливно-энергетические ресурсы перед гарантирующими поставщиками, в размере 2 612,1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 муниципальному многопрофильному предприятию «МИСНЭ» муниципального образования Октябрьский район в соответствии с соглашением от 24.08.2022 № 138/22 на финансовое обеспечение затрат, связанных с оплатой задолженности за потребленные топливно-энергетические ресурсы перед гарантирующими поставщиками, в размере 385,6 тыс. рублей.».</w:t>
      </w:r>
    </w:p>
    <w:p>
      <w:pPr>
        <w:pStyle w:val="Normal"/>
        <w:autoSpaceDE w:val="false"/>
        <w:ind w:firstLine="709"/>
        <w:jc w:val="both"/>
        <w:rPr/>
      </w:pPr>
      <w:r>
        <w:rPr/>
        <w:t>1.9. Абзац 2 пункта 24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- частному дошкольному образовательному учреждению Детский сад общеразвивающего вида «Теремок» в соответствии с соглашением от 22.01.2021                    № 02/21.0060 на реализацию образовательных программ дошкольного образования, на создание условий для осуществления присмотра и ухода за детьми, содержания детей, для организации образовательного процесса в размере 4 410,9 тыс. рублей.».</w:t>
      </w:r>
    </w:p>
    <w:p>
      <w:pPr>
        <w:pStyle w:val="Normal"/>
        <w:autoSpaceDE w:val="false"/>
        <w:ind w:firstLine="709"/>
        <w:jc w:val="both"/>
        <w:rPr/>
      </w:pPr>
      <w:r>
        <w:rPr/>
        <w:t>1.10. Пункт 34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34. Установить, что органы местного самоуправления Октябрьского района не вправе принимать решения, приводящие к увеличению в 2022 году численности </w:t>
      </w:r>
      <w:r>
        <w:rPr>
          <w:rFonts w:eastAsia="Calibri"/>
          <w:lang w:eastAsia="en-US"/>
        </w:rPr>
        <w:t>лиц, замещающих муниципальные должности, должности муниципальной службы, а также работников органов местного самоуправления Октябрьского района и муниципальных учреждений Октябрьского района</w:t>
      </w:r>
      <w:r>
        <w:rPr/>
        <w:t>, являющихся получателями бюджетных средств, за исключением случаев принятия решений по передаче отдельных полномочий муниципальному образованию Октябрьский район и ввода в эксплуатацию новых объектов капитального строительства.».</w:t>
      </w:r>
    </w:p>
    <w:p>
      <w:pPr>
        <w:pStyle w:val="Normal"/>
        <w:autoSpaceDE w:val="false"/>
        <w:ind w:firstLine="540"/>
        <w:jc w:val="both"/>
        <w:rPr/>
      </w:pPr>
      <w:r>
        <w:rPr/>
        <w:t>1.11. Изложить в новой редакции приложение № 1 «Доходы бюджета Октябрьского района на 2022 год», приложение № 3 «Источники внутреннего финансирования дефицита бюджета Октябрьского район на 2022 год», приложение № 6 «Безвозмездные поступления в бюджет Октябрьского района на 2022 год», приложение № 8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2022 год», приложение № 9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плановый период 2023 и 2024 годов», приложение № 10 «Распределение бюджетных ассигнований по целевым статьям (муниципальным программам Октябрьского  района и непрограммным направлениям деятельности), группам и подгруппам видов расходов классификации расходов бюджета Октябрьского района на 2022 год», приложение № 11 «Распределение бюджетных ассигнований по целевым статьям (муниципальным программам Октябрьского  района и непрограммным направлениям деятельности), группам и подгруппам видов расходов классификации расходов бюджета Октябрьского района на плановый период 2023 и 2024 годов», приложение № 12 «Распределение бюджетных ассигнований по разделам и подразделам классификации расходов бюджета Октябрьского района на 2022 год», приложение № 13 «Распределение бюджетных ассигнований по разделам и подразделам классификации расходов бюджета Октябрьского района на плановый период 2023 и 2024 годов», приложение № 14 «Ведомственная структура расходов бюджета Октябрьского района на 2022 год», приложение № 15 «Ведомственная структура расходов бюджета Октябрьского района на плановый период 2023 и 2024 годов», приложение № 18 «Распределение иных межбюджетных трансфертов бюджетам городских и сельских поселений на 2022 год»,  приложение № 22 «В</w:t>
      </w:r>
      <w:r>
        <w:rPr>
          <w:color w:val="000000"/>
        </w:rPr>
        <w:t>ерхний предел муниципального внутреннего долга Октябрьского района на 1 января 2023 года, на 1 января 2024 года и на 1 января 2025 года», приложение № 23 «Программа предоставления бюджетных кредитов из бюджета Октябрьского района на 2022 год и на плановый период 2023 и 2024 годов», приложение   № 24 «Программа муниципальных внутренних заимствований Октябрьского района на 2022 год и на плановый период 2023 и 2024 годов»</w:t>
      </w:r>
      <w:r>
        <w:rPr/>
        <w:t>, приложение № 25 «Прогнозный план (программа) приватизации муниципального имущества, находящегося в собственности муниципального образования Октябрьский район, и основные направления приватизации муниципального имущества на 2022-2024 годы» согласно приложениям № 1-16 к настоящему решению.</w:t>
      </w:r>
    </w:p>
    <w:p>
      <w:pPr>
        <w:pStyle w:val="Normal"/>
        <w:ind w:firstLine="709"/>
        <w:jc w:val="both"/>
        <w:rPr/>
      </w:pPr>
      <w:r>
        <w:rPr/>
        <w:t>2. Настоящее решение опубликовать в официальном сетевом издании «октвести.ру».</w:t>
      </w:r>
    </w:p>
    <w:p>
      <w:pPr>
        <w:pStyle w:val="Normal"/>
        <w:autoSpaceDE w:val="false"/>
        <w:ind w:firstLine="709"/>
        <w:jc w:val="both"/>
        <w:rPr/>
      </w:pPr>
      <w:r>
        <w:rPr/>
        <w:t>3.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решения возложить на постоянную комиссию Думы Октябрьского района по бюджету, налогам и финансам.</w:t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  <w:t>Председатель Думы Октябрьского района                                                               Е.И. Соломаха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  <w:gridCol w:w="1069"/>
        <w:gridCol w:w="2913"/>
        <w:gridCol w:w="2347"/>
      </w:tblGrid>
      <w:tr>
        <w:trPr>
          <w:trHeight w:val="348" w:hRule="atLeast"/>
        </w:trPr>
        <w:tc>
          <w:tcPr>
            <w:tcW w:w="4452" w:type="dxa"/>
            <w:gridSpan w:val="5"/>
            <w:tcBorders/>
          </w:tcPr>
          <w:p>
            <w:pPr>
              <w:pStyle w:val="Normal"/>
              <w:snapToGrid w:val="false"/>
              <w:ind w:right="24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яющий обязанности</w:t>
            </w:r>
          </w:p>
          <w:p>
            <w:pPr>
              <w:pStyle w:val="Normal"/>
              <w:ind w:right="245" w:hanging="0"/>
              <w:rPr/>
            </w:pPr>
            <w:r>
              <w:rPr/>
              <w:t xml:space="preserve">главы Октябрьского района             </w:t>
            </w:r>
          </w:p>
        </w:tc>
        <w:tc>
          <w:tcPr>
            <w:tcW w:w="2913" w:type="dxa"/>
            <w:tcBorders/>
          </w:tcPr>
          <w:p>
            <w:pPr>
              <w:pStyle w:val="Normal"/>
              <w:ind w:right="245" w:hanging="0"/>
              <w:rPr/>
            </w:pPr>
            <w:r>
              <w:rPr/>
              <w:t xml:space="preserve">      </w:t>
            </w:r>
          </w:p>
        </w:tc>
        <w:tc>
          <w:tcPr>
            <w:tcW w:w="2347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Н.В. Хромов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22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3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1906" w:h="16838"/>
      <w:pgMar w:left="1701" w:right="709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Всегда"/>
    <w:basedOn w:val="Normal"/>
    <w:qFormat/>
    <w:pPr>
      <w:tabs>
        <w:tab w:val="clear" w:pos="709"/>
        <w:tab w:val="left" w:pos="1701" w:leader="none"/>
      </w:tabs>
      <w:ind w:firstLine="709"/>
      <w:jc w:val="both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9:07:00Z</dcterms:created>
  <dc:creator>User</dc:creator>
  <dc:description/>
  <cp:keywords/>
  <dc:language>en-US</dc:language>
  <cp:lastModifiedBy>KozhaevAI</cp:lastModifiedBy>
  <cp:lastPrinted>2022-12-21T16:21:00Z</cp:lastPrinted>
  <dcterms:modified xsi:type="dcterms:W3CDTF">2025-03-12T06:08:00Z</dcterms:modified>
  <cp:revision>117</cp:revision>
  <dc:subject/>
  <dc:title>Администрация Октябрьского района</dc:title>
</cp:coreProperties>
</file>